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jc w:val="left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MEMORIAL DESCRITIVO</w:t>
      </w:r>
    </w:p>
    <w:p>
      <w:pPr>
        <w:pStyle w:val="Heading2"/>
        <w:ind w:hanging="0"/>
        <w:jc w:val="left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JETO DE REESTRUTURAÇÃO DAS INSTALAÇÕES DE TELECOMUNICAÇÕES DA SECRETARIA DE DESENVOLVIMENTO SOCIAL E DIREITOS HUMANOS.</w:t>
      </w:r>
    </w:p>
    <w:p>
      <w:pPr>
        <w:pStyle w:val="Normal"/>
        <w:rPr>
          <w:rFonts w:ascii="Verdana" w:hAnsi="Verdana" w:cs="Verdana"/>
          <w:b/>
          <w:b/>
          <w:sz w:val="28"/>
          <w:lang w:eastAsia="en-US"/>
        </w:rPr>
      </w:pPr>
      <w:r>
        <w:rPr>
          <w:rFonts w:cs="Verdana" w:ascii="Verdana" w:hAnsi="Verdana"/>
          <w:b/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Recife – Novembro, 2008</w:t>
      </w:r>
    </w:p>
    <w:p>
      <w:pPr>
        <w:pStyle w:val="Heading2"/>
        <w:ind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MORIAL DESCRITIVO DO PROJETO DE REESTRUTURAÇÃO DAS INSTALAÇÕES DE TELECOMUNICAÇÕES DA SECRETARIA DE DESENVOLVIMENTO SOCIAL E DIREITOS HUMANOS DO ESTADO DE PERNAMBUCO</w:t>
      </w:r>
    </w:p>
    <w:p>
      <w:pPr>
        <w:pStyle w:val="Heading2"/>
        <w:ind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JETIVO</w:t>
      </w:r>
    </w:p>
    <w:p>
      <w:pPr>
        <w:pStyle w:val="Normal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 xml:space="preserve">O memorial, ora apresentado, tem por finalidade definir os objetivos e as diretrizes a serem observados na execução dos serviços de reestruturação do sistema de telecomunicações da Secretaria de desenvolvimento Social e Cidadania do Estado de Pernambuco, situado na Av. Cruz Cabugá, 665, Santo Amaro, Recife/PE.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UMENTAÇÃO ANEXA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 xml:space="preserve">Seguem em anexo a </w:t>
      </w:r>
      <w:r>
        <w:rPr>
          <w:rFonts w:cs="Arial" w:ascii="Verdana" w:hAnsi="Verdana"/>
          <w:bCs/>
          <w:sz w:val="22"/>
          <w:szCs w:val="22"/>
        </w:rPr>
        <w:t>esse</w:t>
      </w:r>
      <w:r>
        <w:rPr>
          <w:rFonts w:cs="Arial" w:ascii="Verdana" w:hAnsi="Verdana"/>
          <w:sz w:val="22"/>
          <w:szCs w:val="22"/>
        </w:rPr>
        <w:t xml:space="preserve"> memorial os seguintes documentos:</w:t>
      </w:r>
    </w:p>
    <w:p>
      <w:pPr>
        <w:pStyle w:val="Normal"/>
        <w:ind w:firstLine="70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2"/>
          <w:szCs w:val="22"/>
        </w:rPr>
        <w:t>Plantas das rotas de telecomunicações (02 prancha);</w:t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ilha de serviços para execução do projeto.</w:t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ta de diagrama e Rede Wireless (1 prancha);</w:t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talhes Eletrocalhas;</w:t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talhe Rack Parede;</w:t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talhe Rack SL Telecom;</w:t>
      </w:r>
    </w:p>
    <w:p>
      <w:pPr>
        <w:pStyle w:val="TextBody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Caracterizando 03 prancha, 4 prancha detalhe e uma planilha. Este documento irá fazer referência as pranchas com sua numeração entre parênteses e em negrito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ARACTERIZAÇÃO DO PROJETO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O projeto consiste na reestruturação da infraestrutura de telecomunicações existente, contendo 148 (cento e quarenta e oito) pontos, e na instalação de mais 05 (cinco) enlaces ópticos e 35 (trinta e cinco) pontos de telecomunicações, inclusive com a indicação de 09 pontos para a rede sem fio nas dependências do prédio, perfazendo um total de 192 (cento e noventa e dois) pontos de telecomunicações e 05 (cinco) elaces ópticos, distribuídos da seguinte forma: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701"/>
        <w:gridCol w:w="1701"/>
        <w:gridCol w:w="170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Dependê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nlace óp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Telecom. exist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Telecom. A instalar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Verdana" w:hAnsi="Verdana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E térr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co E 1 pav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6</w:t>
            </w:r>
          </w:p>
        </w:tc>
      </w:tr>
    </w:tbl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Verdana" w:hAnsi="Verdana"/>
          <w:b/>
          <w:sz w:val="22"/>
          <w:szCs w:val="22"/>
        </w:rPr>
        <w:t xml:space="preserve">DIRETIVAS GERAIS PARA AS INSTALAÇÕES 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scriminação entre os pontos existentes e dos pontos a serem instalados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infraestrutura projetada atenderá toda a instalação existente da sede, e a migração para a mesma poderá ser executada paulatinamente a partir da instalação da nova infraestrutura instalada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Em planta baixa, a infraestrutura nova está caracterizada pela cor VERDE, enquanto a antiga está caracterizada pela cor LARANJA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 planilha de serviços está separada em dois módulos. O primeiro se refere às novas instalações, e o segundo se refere a migração da infraestrutura antiga para a nova. 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ralelismo para os Serviços Antigos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instalação da nova infraestrutura não interfere no funcionamento do sistema de telecomunicações do prédio, com exceção da migração posterior dos pontos antigos para a nova instalação.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istribuição Principal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m cada bloco serão instalados RACKS de 12” de distribuição dos serviços de telecomunicações. Esses RACKS serão conectados à sala de telecomunicações principal do prédio através de um cabo de fibra óptica multimodo com 02 pares de fibra. A partir da conversão de sinal óptico, a distribuição passa a ser em cabos UTP de 04 pares categoria 5e, ligados a patch pannels nos RACKS.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istribuição Secundária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A distribuição dos pontos nos pavimentos será feita a partir dos RACKS de cada pavimento, através de cabos UTP de 04 pares Cat. 5e. Em cada RACK devem ser instalados Patch-pannels de 48 pontos Cat. 5e, de acordo com o diagrama de Telecomunicações que comportem todos os pontos de serviço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 distribuição da sala de utilidades para todos os ambientes será feita com eletrocalha metálica LISA sem tampa, instalada aparente na parede com mão francesa, com 10 cm de distância para o forro de gesso, utilizando acessórios que garantam a curvatura dos cabos segundo norma ABNT, nos corredores principais da sede. </w:t>
      </w:r>
      <w:r>
        <w:rPr>
          <w:rFonts w:cs="Arial" w:ascii="Verdana" w:hAnsi="Verdana"/>
          <w:b/>
          <w:bCs/>
          <w:sz w:val="22"/>
          <w:szCs w:val="22"/>
        </w:rPr>
        <w:t>Essa eletrocalha não deverá sofrer mudanças de nível ao longo do percurso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 xml:space="preserve">Nos blocos E e E 1º. Pavimento a distribuição será feita com eletrodutos de PVC rígidos ligados a caixas de passagem 20x20 cm sob o forro de PVC. Em cada caixa de passagem deverá ser feita uma janela de inspeção no forro.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entrada de infraestrutura nas salas será feita através de transição de eletrocalha para eletroduto de PVC rígido, ou das caixas de distribuição sob o forro. Esse eletroduto será instalado sob o forro de gesso ou PVC, e sua transição para os pontos de telecomunicações deverá ser realizada na parede, numa instalação de sobrepor, com a sua terminação numa caixa de passagem aparente (4x2) já dentro da sala, na altura de 20 cm do piso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dos os eletrodutos não especficados em planta são de ¾ “ (três quartos de polegada)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 pontos de telecomunicações deverão ser instalados nessa caixa aparente  com porta equipamentos e acessórios compatíveis com o fabricante da caixa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b/>
          <w:bCs/>
          <w:sz w:val="22"/>
          <w:szCs w:val="22"/>
        </w:rPr>
        <w:t>Distribuição para Áreas Externas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passagem para as áreas externas devem ser executadas com eletrocalha metélica LISA com tampa. A transição de saída e entrada dos blocos anexos será feita com uma caixa de passagem 20x20cm embutida na parede, onde a eletrocalha deságua nesta, e entre as caixas deve ser instalados eletrodutos de PVC rígidos d 2” (duas polegadas),de acordo com detalhamento em anexo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A transição do bloco E para o bloco C será feita embutida no piso, com caixa de passagem em alvenaria de 60x60x60 cm com tampa em concreto, com dois eletrodutos de 2” instalados de uma caixa para a outra</w:t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No bloco C, a transição da eletrocalha para a caixa externa será feita com eletroduto de PVC rígido de 2”, a partir da caixa de transição instalada na altura da eletrocalha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o bloco E deverá existir uma caixa de passagem embutida no piso de 20x20x15cm que conectará a caixa de rua com eletroduto de 2” 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TERRAMENTO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sz w:val="22"/>
          <w:szCs w:val="22"/>
        </w:rPr>
        <w:t>Todos os componentes da infraestrutura de rede serão aterrados, compondo uma rede de aterramento paralela e vinculada ao aterramento da rede elétrica do edifício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 malha de aterramento elétrico está localizada na subestação do edifício. Os condutores de neutro e terra deverão ter a mesma bitola dos condutores fase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Os condutores de aterramento deverão ser identificados por meio de etiquetas apropriadas em todos os pontos de aterramento e seu isolamento deverá ser de cor verde; além disso, os condutores deverão ser terminados por meio de terminais tipo olhal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s calhas metálicas que compõem o sistema deverão ser aterradas, fazendo parte da rede secundária de aterramento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 condutores de aterramento da rede de telecomunicações deverão utilizar as calhas de telecomunicações para a sua distribuição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dos os componentes metálicos do sistema deverão ser aterrado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ONSIDERAÇÕES GERAIS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b/>
          <w:sz w:val="22"/>
          <w:szCs w:val="22"/>
        </w:rPr>
        <w:t>Certificação de Rede</w:t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O instalador deverá certificar todos os enlaces do sistema após a conclusão dos serviços. 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A certificação deverá ser feita com aparelho destinado a esse fim, com software atualizado para a norma EIA/TIA 568-A e TSB-67. Para efeito de aceitação do sistema, o instalador deverá apresentar as folhas de testes do aparelho para todos os enlaces do sistema, bem como os arquivos magnéticos gerados pelo equipamento. 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</w:rPr>
        <w:t>A equipe técnica da Secretaria de Desenvolvimento Social e Cidadania se reserva o direito de inspecionar o processo de certificação e efetuar, sem ônus financeiro para a instaladora, a conferência aleatória dos testes de quaisquer enlaces do sistem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Só serão aceitos os enlaces que obtiverem aprovação sem restrições em TODOS os parâmetros de teste definidos para a categoria 5e, segundo as normas supracitadas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Ao final da obra, o instalador deverá entregar o </w:t>
      </w:r>
      <w:r>
        <w:rPr>
          <w:rFonts w:cs="Arial" w:ascii="Verdana" w:hAnsi="Verdana"/>
          <w:bCs/>
          <w:i/>
          <w:sz w:val="22"/>
          <w:szCs w:val="22"/>
        </w:rPr>
        <w:t>as-built</w:t>
      </w:r>
      <w:r>
        <w:rPr>
          <w:rFonts w:cs="Arial" w:ascii="Verdana" w:hAnsi="Verdana"/>
          <w:bCs/>
          <w:sz w:val="22"/>
          <w:szCs w:val="22"/>
        </w:rPr>
        <w:t xml:space="preserve"> de todo o sistema. Esse documento deverá conter as plantas atualizadas de todo o sistema, codificação de todos os componentes, folhas de certificação de todos os enlaces, esquema de ligação de todas as tomadas, pontos de consolidação e patch-pannels do sistema, além da folha de certificação do aterramento do prédio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bCs/>
          <w:sz w:val="22"/>
          <w:szCs w:val="22"/>
        </w:rPr>
        <w:t xml:space="preserve">O aceite da obra será feito após a leitura do </w:t>
      </w:r>
      <w:r>
        <w:rPr>
          <w:rFonts w:cs="Arial" w:ascii="Verdana" w:hAnsi="Verdana"/>
          <w:bCs/>
          <w:i/>
          <w:iCs/>
          <w:sz w:val="22"/>
          <w:szCs w:val="22"/>
        </w:rPr>
        <w:t>as-built</w:t>
      </w:r>
      <w:r>
        <w:rPr>
          <w:rFonts w:cs="Arial" w:ascii="Verdana" w:hAnsi="Verdana"/>
          <w:bCs/>
          <w:sz w:val="22"/>
          <w:szCs w:val="22"/>
        </w:rPr>
        <w:t xml:space="preserve"> entregue pela instaladora, inspeção física do sistema e conferência da certificação dos enlaces.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Heading2"/>
        <w:ind w:hanging="0"/>
        <w:jc w:val="center"/>
        <w:rPr>
          <w:rFonts w:ascii="Verdana" w:hAnsi="Verdana" w:cs="Verdana"/>
          <w:bCs w:val="false"/>
          <w:iCs w:val="false"/>
          <w:sz w:val="22"/>
          <w:szCs w:val="22"/>
          <w:lang w:eastAsia="pt-BR"/>
        </w:rPr>
      </w:pPr>
      <w:r>
        <w:rPr>
          <w:rFonts w:cs="Verdana" w:ascii="Verdana" w:hAnsi="Verdana"/>
          <w:bCs w:val="false"/>
          <w:iCs w:val="false"/>
          <w:sz w:val="22"/>
          <w:szCs w:val="22"/>
          <w:lang w:eastAsia="pt-BR"/>
        </w:rPr>
        <w:t>CONCLUSÃO</w:t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  <w:lang w:eastAsia="pt-BR"/>
        </w:rPr>
      </w:pPr>
      <w:r>
        <w:rPr>
          <w:rFonts w:cs="Verdana" w:ascii="Verdana" w:hAnsi="Verdana"/>
          <w:bCs/>
          <w:iCs/>
          <w:sz w:val="22"/>
          <w:szCs w:val="22"/>
          <w:lang w:eastAsia="pt-BR"/>
        </w:rPr>
      </w:r>
    </w:p>
    <w:p>
      <w:pPr>
        <w:pStyle w:val="TextBody"/>
        <w:rPr/>
      </w:pPr>
      <w:r>
        <w:rPr>
          <w:rFonts w:cs="Arial" w:ascii="Verdana" w:hAnsi="Verdana"/>
          <w:bCs/>
          <w:sz w:val="22"/>
          <w:szCs w:val="22"/>
        </w:rPr>
        <w:t>O projeto foi realizado tomando-se por base as normas existentes, sendo as mesmas adaptadas quando se tornou necessário. A equipe de projetos coloca-se à disposição de todos os profissionais envolvidos na execução do trabalho para dirimir quaisquer dúvidas e implementar sugestões destes mesmos profissionais, sempre que for adequado à boa engenharia.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Verdana" w:hAnsi="Verdana"/>
          <w:bCs/>
          <w:sz w:val="22"/>
          <w:szCs w:val="22"/>
        </w:rPr>
        <w:t>Recife, 10 de Novembro de 2008.</w:t>
      </w:r>
    </w:p>
    <w:p>
      <w:pPr>
        <w:pStyle w:val="TextBody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arcelo Couto</w:t>
      </w:r>
    </w:p>
    <w:p>
      <w:pPr>
        <w:pStyle w:val="TextBody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Engenheiro Eletricista</w:t>
      </w:r>
    </w:p>
    <w:p>
      <w:pPr>
        <w:pStyle w:val="TextBody"/>
        <w:jc w:val="left"/>
        <w:rPr/>
      </w:pPr>
      <w:r>
        <w:rPr>
          <w:rFonts w:cs="Arial" w:ascii="Verdana" w:hAnsi="Verdana"/>
          <w:b/>
          <w:bCs/>
          <w:sz w:val="22"/>
          <w:szCs w:val="22"/>
        </w:rPr>
        <w:t>CREA PE - 036076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Arial" w:hAnsi="Arial" w:cs="Arial"/>
      <w:bCs/>
      <w:i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28" w:leader="none"/>
      </w:tabs>
      <w:spacing w:lineRule="auto" w:line="360" w:before="360" w:after="0"/>
      <w:ind w:firstLine="709"/>
      <w:jc w:val="both"/>
    </w:pPr>
    <w:rPr>
      <w:rFonts w:ascii="Arial" w:hAnsi="Arial" w:cs="Arial"/>
      <w:b/>
      <w:bCs/>
      <w:caps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33:00Z</dcterms:created>
  <dc:creator>Adriana Alves da Silva</dc:creator>
  <dc:description/>
  <cp:keywords/>
  <dc:language>en-US</dc:language>
  <cp:lastModifiedBy>Ricardo</cp:lastModifiedBy>
  <dcterms:modified xsi:type="dcterms:W3CDTF">2008-11-17T17:33:00Z</dcterms:modified>
  <cp:revision>2</cp:revision>
  <dc:subject/>
  <dc:title>Objetivo</dc:title>
</cp:coreProperties>
</file>